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ПРОЕКТУ решения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 .2019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Расходы на строительство и реконструкцию объектов теплоэнергет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bCs/>
                <w:lang w:val="en-US"/>
              </w:rPr>
              <w:t>S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6-13T10:34:00Z</cp:lastPrinted>
  <dcterms:modified xsi:type="dcterms:W3CDTF">2019-06-13T07:34:00Z</dcterms:modified>
  <cp:revision>38</cp:revision>
  <dc:subject/>
  <dc:title>-  Приложение № 8</dc:title>
</cp:coreProperties>
</file>